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16. Statuta Općine Orehovica (Službeni glasnik Međimurske županije broj 04/13) Općinsko vijeće Općine Orehovica na 11. sjednici održanoj 18.03.2015.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na žiro računu Općine Orehovic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sa 31.12.2014. 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Sredstva na žiro-računima općine Orehovica sa 31.12.2014. godine iznos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=55.722,76 k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vedena sredstva rasporediti će se :</w:t>
      </w:r>
    </w:p>
    <w:tbl>
      <w:tblPr>
        <w:tblW w:w="822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940"/>
        <w:gridCol w:w="1852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knada za uređenje voda – novac na žiro-računu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9.950,38 kuna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eutrošena sredstva dobivena za financiranje doprinosa za polaznike stručnog osposobljavanja bez zasnivanja radnoga odnosa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893,92 kuna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eutrošena sredstva dobivena za financiranje javnih radova – dio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6.878,46 ku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 Odluka stupa na snagu 8 dana od dana objave u  Službenom glasniku Međimurske župani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>OPĆINSKO VIJEĆE OPĆINE OREHOV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21-05/15-01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.br: 2109/22-02-15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rehovica, 18.03.20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edsjednik Općinskog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ijeća Općine Orehovica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ranko Sušec, prof.</w:t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4:00Z</dcterms:created>
  <dc:creator>Renata</dc:creator>
  <dc:description/>
  <cp:keywords/>
  <dc:language>en-US</dc:language>
  <cp:lastModifiedBy>Renata</cp:lastModifiedBy>
  <cp:lastPrinted>2015-03-11T11:08:00Z</cp:lastPrinted>
  <dcterms:modified xsi:type="dcterms:W3CDTF">2015-03-11T10:09:00Z</dcterms:modified>
  <cp:revision>8</cp:revision>
  <dc:subject/>
  <dc:title>PRIJEDLOG</dc:title>
</cp:coreProperties>
</file>